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P-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STEMA INFORMÁ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TEC LT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ÁMETROS DE ABASTECIMIENT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parámetro de abastecimiento, tal como lo indica su nombre, se utilizan para indicar los valores para  stocks críticos, reposición y sobresto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o se puede aplicar tanto a la compra como a la producción de i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CTUALIZACIÓN DE PARÁMETR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parámetros de abastecimiento se pueden modificar manualmente item por item, para ello debe buscar y seleccionar el item y luego al modificar se abriran los campos para ingresar los valores dese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proceso manual es muy tedioso, ya que es uno a uno por cada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agilizar este proceso, el sistema Erp-X, dispone de una herramienta que le permite actualizar masivamente los parámetros de abastecimiento, para ello el sistema se basa en las estadisticas de venta y consumo (material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UALIZACIÓN MASIVA DE PARÁMETROS DE ABASTECIMIENT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acceder a este módulo, debe ir al menú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ística &gt; Herramientas &gt; Actualizar Crític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6788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P-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STEMA INFORMÁ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TEC LT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ÁMETROS DE ABASTECIMIENT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135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módulo deberá seleccionar los siguientes dat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eriodo:</w:t>
      </w:r>
      <w:r>
        <w:rPr>
          <w:rFonts w:cs="Arial" w:ascii="Arial" w:hAnsi="Arial"/>
        </w:rPr>
        <w:t xml:space="preserve"> Deberá seleccionar el periodo desde el cual desea calcular la estadística de venta y consumo. Por defecto el sistema trae en Fecha Desde ( 1 de enero del año actual) , Fecha hasta (fecha actua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ipo de Item:</w:t>
      </w:r>
      <w:r>
        <w:rPr>
          <w:rFonts w:cs="Arial" w:ascii="Arial" w:hAnsi="Arial"/>
        </w:rPr>
        <w:t xml:space="preserve"> Deberá seleccionar que tipo de item desea actualizar, para ello se dispone los siguientes tipos (Productos, Insumos, Materias Prima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entro de Negocio:</w:t>
      </w:r>
      <w:r>
        <w:rPr>
          <w:rFonts w:cs="Arial" w:ascii="Arial" w:hAnsi="Arial"/>
        </w:rPr>
        <w:t xml:space="preserve"> Deberá seleccionar el centro de negocio para actualizar los items asociados, por ejemplo Interior Dis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ego deberá pulsar el botón Consultar para ver el listado con los resultados obtenidos. El sistema destaca con color Rojo los nuevos valores propuestos de acuerdo a la estadística del sistem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mente para ejecutar la actualización se debe pulsar el botón “Actualizar” y luego confirmar dicha ac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P-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STEMA INFORMÁ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TEC LT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ÁMETROS DE ABASTECIMIENT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CION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ock Reposición:</w:t>
      </w:r>
      <w:r>
        <w:rPr>
          <w:rFonts w:cs="Arial" w:ascii="Arial" w:hAnsi="Arial"/>
        </w:rPr>
        <w:t xml:space="preserve"> Se calcula en base al promedio mensual, es decir en stock de reposición se ajustará a la cantidad vendida o consumida en 1 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ock Crítico:</w:t>
      </w:r>
      <w:r>
        <w:rPr>
          <w:rFonts w:cs="Arial" w:ascii="Arial" w:hAnsi="Arial"/>
        </w:rPr>
        <w:t xml:space="preserve"> Se calcula en base al promedio mensual, de aquí se calcula el 0.5, es decir en stock crítico se ajustará a la cantidad vendida o consumida en 15 d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ock Máximo:</w:t>
      </w:r>
      <w:r>
        <w:rPr>
          <w:rFonts w:cs="Arial" w:ascii="Arial" w:hAnsi="Arial"/>
        </w:rPr>
        <w:t xml:space="preserve"> También conocido como sobrestock, se calcula en base al promedio mensual por 2 veces, es decir el stock máximo se ajustará al promedio mensual multiplicado po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5595" cy="264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44:00Z</dcterms:created>
  <dc:creator>.</dc:creator>
  <dc:description/>
  <cp:keywords/>
  <dc:language>en-US</dc:language>
  <cp:lastModifiedBy>.</cp:lastModifiedBy>
  <dcterms:modified xsi:type="dcterms:W3CDTF">2012-07-31T15:10:00Z</dcterms:modified>
  <cp:revision>8</cp:revision>
  <dc:subject/>
  <dc:title>ERP-X</dc:title>
</cp:coreProperties>
</file>